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val="en-US" w:eastAsia="ru-RU"/>
              </w:rPr>
              <w:t>N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u w:val="single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1212753582"/>
            <w:bookmarkStart w:id="1" w:name="__Fieldmark__0_1212753582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3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67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Котовского, д. 15, кв. 7, г. Фомск, 634015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92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1212753582"/>
            <w:bookmarkStart w:id="3" w:name="__Fieldmark__1_1212753582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1212753582"/>
            <w:bookmarkStart w:id="5" w:name="__Fieldmark__2_1212753582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1212753582"/>
            <w:bookmarkStart w:id="7" w:name="__Fieldmark__3_1212753582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___________________</w:t>
            </w:r>
          </w:p>
        </w:tc>
      </w:tr>
      <w:tr>
        <w:trPr>
          <w:trHeight w:val="881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.СВЕДЕНИЯ О ПЛАТЕЛЬЩИКЕ   (указываются полное имя физического лица или наименование юридического л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Федеральное государственное бюджетное образовательное учреждение высшего образования «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»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1212753582"/>
            <w:bookmarkStart w:id="9" w:name="__Fieldmark__4_1212753582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1212753582"/>
            <w:bookmarkStart w:id="11" w:name="__Fieldmark__5_1212753582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</w:t>
            </w:r>
            <w:r>
              <w:rPr>
                <w:rFonts w:cs="Times New Roman" w:ascii="Times New Roman" w:hAnsi="Times New Roman"/>
                <w:bCs/>
                <w:color w:val="FF0000"/>
                <w:lang w:val="en-US"/>
              </w:rPr>
              <w:t>NNNNNNNNN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</w:t>
            </w:r>
            <w:r>
              <w:rPr>
                <w:rFonts w:cs="Times New Roman" w:ascii="Times New Roman" w:hAnsi="Times New Roman"/>
                <w:bCs/>
                <w:color w:val="FF0000"/>
                <w:lang w:val="en-US"/>
              </w:rPr>
              <w:t>NNNNNNNN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80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1212753582"/>
            <w:bookmarkStart w:id="13" w:name="__Fieldmark__6_1212753582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1212753582"/>
            <w:bookmarkStart w:id="15" w:name="__Fieldmark__7_1212753582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1212753582"/>
            <w:bookmarkStart w:id="17" w:name="__Fieldmark__8_1212753582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1212753582"/>
            <w:bookmarkStart w:id="19" w:name="__Fieldmark__9_1212753582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1212753582"/>
            <w:bookmarkStart w:id="21" w:name="__Fieldmark__10_1212753582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1212753582"/>
            <w:bookmarkStart w:id="23" w:name="__Fieldmark__11_1212753582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  на  1   л. в 2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1212753582"/>
            <w:bookmarkStart w:id="25" w:name="__Fieldmark__12_1212753582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материалы:  машиночитаемый носитель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FF0000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FF0000"/>
                <w:lang w:val="en-US"/>
              </w:rPr>
              <w:fldChar w:fldCharType="separate"/>
            </w:r>
            <w:bookmarkStart w:id="26" w:name="__Fieldmark__13_1212753582"/>
            <w:bookmarkStart w:id="27" w:name="__Fieldmark__13_1212753582"/>
            <w:bookmarkEnd w:id="27"/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FF0000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 дополнение к заявлению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на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1212753582"/>
            <w:bookmarkStart w:id="29" w:name="__Fieldmark__14_1212753582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   на       л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1212753582"/>
            <w:bookmarkStart w:id="31" w:name="__Fieldmark__15_1212753582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     на  1  л. в 1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1212753582"/>
            <w:bookmarkStart w:id="33" w:name="__Fieldmark__16_1212753582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й пошлины либо для уменьшения ее размера, либо для отсрочки ее уплаты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1212753582"/>
            <w:bookmarkStart w:id="35" w:name="__Fieldmark__17_1212753582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1212753582"/>
            <w:bookmarkStart w:id="37" w:name="__Fieldmark__18_1212753582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    Приложения № 3 и № 4                                   на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в 1 экз.</w:t>
            </w:r>
          </w:p>
        </w:tc>
      </w:tr>
      <w:tr>
        <w:trPr>
          <w:trHeight w:val="624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6"/>
                <w:szCs w:val="16"/>
              </w:rPr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2714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Ректор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ВУЗа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color w:val="FFFFFF"/>
                <w:u w:val="single"/>
              </w:rPr>
              <w:t>`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И.О. Фамилия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>м.п.</w:t>
            </w:r>
            <w:r>
              <w:rPr>
                <w:rFonts w:cs="Times New Roman" w:ascii="Times New Roman" w:hAnsi="Times New Roman"/>
                <w:bCs/>
              </w:rPr>
              <w:t>___________________________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>ДД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»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 xml:space="preserve">  месяца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20Г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6"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данных в целях и объёме,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5:00Z</dcterms:created>
  <dc:creator>otd6901</dc:creator>
  <dc:description/>
  <cp:keywords/>
  <dc:language>en-US</dc:language>
  <cp:lastModifiedBy>Vladimir aka punsh</cp:lastModifiedBy>
  <cp:lastPrinted>2016-04-12T12:46:00Z</cp:lastPrinted>
  <dcterms:modified xsi:type="dcterms:W3CDTF">2019-07-13T14:53:00Z</dcterms:modified>
  <cp:revision>9</cp:revision>
  <dc:subject/>
  <dc:title>ВХОДЯЩИЙ НОМЕР ВК</dc:title>
</cp:coreProperties>
</file>